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4/84  5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ма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421005</wp:posOffset>
                      </wp:positionV>
                      <wp:extent cx="2679065" cy="14528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12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9" h="2288">
                                    <a:moveTo>
                                      <a:pt x="2190" y="1356"/>
                                    </a:moveTo>
                                    <a:cubicBezTo>
                                      <a:pt x="2275" y="1266"/>
                                      <a:pt x="2376" y="1193"/>
                                      <a:pt x="2505" y="1123"/>
                                    </a:cubicBezTo>
                                    <a:cubicBezTo>
                                      <a:pt x="2634" y="1053"/>
                                      <a:pt x="2810" y="996"/>
                                      <a:pt x="2963" y="936"/>
                                    </a:cubicBezTo>
                                    <a:cubicBezTo>
                                      <a:pt x="3116" y="876"/>
                                      <a:pt x="3283" y="820"/>
                                      <a:pt x="3420" y="763"/>
                                    </a:cubicBezTo>
                                    <a:cubicBezTo>
                                      <a:pt x="3557" y="706"/>
                                      <a:pt x="3673" y="663"/>
                                      <a:pt x="3788" y="591"/>
                                    </a:cubicBezTo>
                                    <a:cubicBezTo>
                                      <a:pt x="3903" y="519"/>
                                      <a:pt x="4040" y="395"/>
                                      <a:pt x="4110" y="328"/>
                                    </a:cubicBezTo>
                                    <a:cubicBezTo>
                                      <a:pt x="4180" y="261"/>
                                      <a:pt x="4219" y="210"/>
                                      <a:pt x="4208" y="186"/>
                                    </a:cubicBezTo>
                                    <a:cubicBezTo>
                                      <a:pt x="4197" y="162"/>
                                      <a:pt x="4087" y="169"/>
                                      <a:pt x="4043" y="186"/>
                                    </a:cubicBezTo>
                                    <a:cubicBezTo>
                                      <a:pt x="3999" y="203"/>
                                      <a:pt x="3992" y="274"/>
                                      <a:pt x="3945" y="291"/>
                                    </a:cubicBezTo>
                                    <a:cubicBezTo>
                                      <a:pt x="3898" y="308"/>
                                      <a:pt x="3810" y="267"/>
                                      <a:pt x="3758" y="291"/>
                                    </a:cubicBezTo>
                                    <a:cubicBezTo>
                                      <a:pt x="3706" y="315"/>
                                      <a:pt x="3686" y="430"/>
                                      <a:pt x="3630" y="433"/>
                                    </a:cubicBezTo>
                                    <a:cubicBezTo>
                                      <a:pt x="3574" y="436"/>
                                      <a:pt x="3451" y="351"/>
                                      <a:pt x="3420" y="306"/>
                                    </a:cubicBezTo>
                                    <a:cubicBezTo>
                                      <a:pt x="3389" y="261"/>
                                      <a:pt x="3432" y="200"/>
                                      <a:pt x="3443" y="163"/>
                                    </a:cubicBezTo>
                                    <a:cubicBezTo>
                                      <a:pt x="3454" y="126"/>
                                      <a:pt x="3488" y="107"/>
                                      <a:pt x="3488" y="81"/>
                                    </a:cubicBezTo>
                                    <a:cubicBezTo>
                                      <a:pt x="3488" y="55"/>
                                      <a:pt x="3468" y="0"/>
                                      <a:pt x="3443" y="6"/>
                                    </a:cubicBezTo>
                                    <a:cubicBezTo>
                                      <a:pt x="3418" y="12"/>
                                      <a:pt x="3412" y="54"/>
                                      <a:pt x="3338" y="118"/>
                                    </a:cubicBezTo>
                                    <a:cubicBezTo>
                                      <a:pt x="3264" y="182"/>
                                      <a:pt x="3205" y="298"/>
                                      <a:pt x="3000" y="388"/>
                                    </a:cubicBezTo>
                                    <a:cubicBezTo>
                                      <a:pt x="2795" y="478"/>
                                      <a:pt x="2375" y="590"/>
                                      <a:pt x="2108" y="658"/>
                                    </a:cubicBezTo>
                                    <a:cubicBezTo>
                                      <a:pt x="1841" y="726"/>
                                      <a:pt x="1629" y="776"/>
                                      <a:pt x="1395" y="798"/>
                                    </a:cubicBezTo>
                                    <a:cubicBezTo>
                                      <a:pt x="1161" y="820"/>
                                      <a:pt x="874" y="799"/>
                                      <a:pt x="705" y="793"/>
                                    </a:cubicBezTo>
                                    <a:cubicBezTo>
                                      <a:pt x="536" y="787"/>
                                      <a:pt x="433" y="751"/>
                                      <a:pt x="383" y="763"/>
                                    </a:cubicBezTo>
                                    <a:cubicBezTo>
                                      <a:pt x="333" y="775"/>
                                      <a:pt x="404" y="837"/>
                                      <a:pt x="405" y="868"/>
                                    </a:cubicBezTo>
                                    <a:cubicBezTo>
                                      <a:pt x="406" y="899"/>
                                      <a:pt x="402" y="924"/>
                                      <a:pt x="390" y="951"/>
                                    </a:cubicBezTo>
                                    <a:cubicBezTo>
                                      <a:pt x="378" y="978"/>
                                      <a:pt x="318" y="1009"/>
                                      <a:pt x="330" y="1033"/>
                                    </a:cubicBezTo>
                                    <a:cubicBezTo>
                                      <a:pt x="342" y="1057"/>
                                      <a:pt x="414" y="1090"/>
                                      <a:pt x="465" y="1093"/>
                                    </a:cubicBezTo>
                                    <a:cubicBezTo>
                                      <a:pt x="516" y="1096"/>
                                      <a:pt x="599" y="1047"/>
                                      <a:pt x="638" y="1053"/>
                                    </a:cubicBezTo>
                                    <a:cubicBezTo>
                                      <a:pt x="677" y="1059"/>
                                      <a:pt x="713" y="1092"/>
                                      <a:pt x="698" y="1128"/>
                                    </a:cubicBezTo>
                                    <a:cubicBezTo>
                                      <a:pt x="683" y="1164"/>
                                      <a:pt x="579" y="1229"/>
                                      <a:pt x="548" y="1270"/>
                                    </a:cubicBezTo>
                                    <a:cubicBezTo>
                                      <a:pt x="517" y="1311"/>
                                      <a:pt x="532" y="1350"/>
                                      <a:pt x="510" y="1375"/>
                                    </a:cubicBezTo>
                                    <a:cubicBezTo>
                                      <a:pt x="488" y="1400"/>
                                      <a:pt x="444" y="1416"/>
                                      <a:pt x="413" y="1423"/>
                                    </a:cubicBezTo>
                                    <a:cubicBezTo>
                                      <a:pt x="382" y="1430"/>
                                      <a:pt x="373" y="1419"/>
                                      <a:pt x="323" y="1416"/>
                                    </a:cubicBezTo>
                                    <a:cubicBezTo>
                                      <a:pt x="273" y="1413"/>
                                      <a:pt x="158" y="1388"/>
                                      <a:pt x="113" y="1408"/>
                                    </a:cubicBezTo>
                                    <a:cubicBezTo>
                                      <a:pt x="68" y="1428"/>
                                      <a:pt x="72" y="1496"/>
                                      <a:pt x="53" y="1536"/>
                                    </a:cubicBezTo>
                                    <a:cubicBezTo>
                                      <a:pt x="34" y="1576"/>
                                      <a:pt x="0" y="1612"/>
                                      <a:pt x="0" y="1648"/>
                                    </a:cubicBezTo>
                                    <a:cubicBezTo>
                                      <a:pt x="0" y="1684"/>
                                      <a:pt x="18" y="1739"/>
                                      <a:pt x="53" y="1753"/>
                                    </a:cubicBezTo>
                                    <a:cubicBezTo>
                                      <a:pt x="88" y="1767"/>
                                      <a:pt x="165" y="1732"/>
                                      <a:pt x="210" y="1731"/>
                                    </a:cubicBezTo>
                                    <a:cubicBezTo>
                                      <a:pt x="255" y="1730"/>
                                      <a:pt x="277" y="1752"/>
                                      <a:pt x="323" y="1746"/>
                                    </a:cubicBezTo>
                                    <a:cubicBezTo>
                                      <a:pt x="369" y="1740"/>
                                      <a:pt x="444" y="1698"/>
                                      <a:pt x="488" y="1693"/>
                                    </a:cubicBezTo>
                                    <a:cubicBezTo>
                                      <a:pt x="532" y="1688"/>
                                      <a:pt x="540" y="1720"/>
                                      <a:pt x="585" y="1716"/>
                                    </a:cubicBezTo>
                                    <a:cubicBezTo>
                                      <a:pt x="630" y="1712"/>
                                      <a:pt x="708" y="1675"/>
                                      <a:pt x="758" y="1671"/>
                                    </a:cubicBezTo>
                                    <a:cubicBezTo>
                                      <a:pt x="808" y="1667"/>
                                      <a:pt x="844" y="1701"/>
                                      <a:pt x="885" y="1693"/>
                                    </a:cubicBezTo>
                                    <a:cubicBezTo>
                                      <a:pt x="926" y="1685"/>
                                      <a:pt x="964" y="1631"/>
                                      <a:pt x="1005" y="1623"/>
                                    </a:cubicBezTo>
                                    <a:cubicBezTo>
                                      <a:pt x="1046" y="1615"/>
                                      <a:pt x="1093" y="1610"/>
                                      <a:pt x="1133" y="1645"/>
                                    </a:cubicBezTo>
                                    <a:cubicBezTo>
                                      <a:pt x="1173" y="1680"/>
                                      <a:pt x="1200" y="1792"/>
                                      <a:pt x="1245" y="1833"/>
                                    </a:cubicBezTo>
                                    <a:cubicBezTo>
                                      <a:pt x="1290" y="1874"/>
                                      <a:pt x="1353" y="1863"/>
                                      <a:pt x="1403" y="1893"/>
                                    </a:cubicBezTo>
                                    <a:cubicBezTo>
                                      <a:pt x="1453" y="1923"/>
                                      <a:pt x="1503" y="1969"/>
                                      <a:pt x="1545" y="2013"/>
                                    </a:cubicBezTo>
                                    <a:cubicBezTo>
                                      <a:pt x="1587" y="2057"/>
                                      <a:pt x="1632" y="2113"/>
                                      <a:pt x="1658" y="2155"/>
                                    </a:cubicBezTo>
                                    <a:cubicBezTo>
                                      <a:pt x="1684" y="2197"/>
                                      <a:pt x="1669" y="2263"/>
                                      <a:pt x="1703" y="2268"/>
                                    </a:cubicBezTo>
                                    <a:cubicBezTo>
                                      <a:pt x="1737" y="2273"/>
                                      <a:pt x="1819" y="2188"/>
                                      <a:pt x="1860" y="2185"/>
                                    </a:cubicBezTo>
                                    <a:cubicBezTo>
                                      <a:pt x="1901" y="2182"/>
                                      <a:pt x="1937" y="2288"/>
                                      <a:pt x="1950" y="2248"/>
                                    </a:cubicBezTo>
                                    <a:cubicBezTo>
                                      <a:pt x="1963" y="2208"/>
                                      <a:pt x="1928" y="2045"/>
                                      <a:pt x="1935" y="1948"/>
                                    </a:cubicBezTo>
                                    <a:cubicBezTo>
                                      <a:pt x="1942" y="1851"/>
                                      <a:pt x="1953" y="1762"/>
                                      <a:pt x="1995" y="1663"/>
                                    </a:cubicBezTo>
                                    <a:cubicBezTo>
                                      <a:pt x="2037" y="1564"/>
                                      <a:pt x="2105" y="1446"/>
                                      <a:pt x="2190" y="13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9,2288" path="m2190,1356c2275,1266,2376,1193,2505,1123c2634,1053,2810,996,2963,936c3116,876,3283,820,3420,763c3557,706,3673,663,3788,591c3903,519,4040,395,4110,328c4180,261,4219,210,4208,186c4197,162,4087,169,4043,186c3999,203,3992,274,3945,291c3898,308,3810,267,3758,291c3706,315,3686,430,3630,433c3574,436,3451,351,3420,306c3389,261,3432,200,3443,163c3454,126,3488,107,3488,81c3488,55,3468,0,3443,6c3418,12,3412,54,3338,118c3264,182,3205,298,3000,388c2795,478,2375,590,2108,658c1841,726,1629,776,1395,798c1161,820,874,799,705,793c536,787,433,751,383,763c333,775,404,837,405,868c406,899,402,924,390,951c378,978,318,1009,330,1033c342,1057,414,1090,465,1093c516,1096,599,1047,638,1053c677,1059,713,1092,698,1128c683,1164,579,1229,548,1270c517,1311,532,1350,510,1375c488,1400,444,1416,413,1423c382,1430,373,1419,323,1416c273,1413,158,1388,113,1408c68,1428,72,1496,53,1536c34,1576,0,1612,0,1648c0,1684,18,1739,53,1753c88,1767,165,1732,210,1731c255,1730,277,1752,323,1746c369,1740,444,1698,488,1693c532,1688,540,1720,585,1716c630,1712,708,1675,758,1671c808,1667,844,1701,885,1693c926,1685,964,1631,1005,1623c1046,1615,1093,1610,1133,1645c1173,1680,1200,1792,1245,1833c1290,1874,1353,1863,1403,1893c1453,1923,1503,1969,1545,2013c1587,2057,1632,2113,1658,2155c1684,2197,1669,2263,1703,2268c1737,2273,1819,2188,1860,2185c1901,2182,1937,2288,1950,2248c1963,2208,1928,2045,1935,1948c1942,1851,1953,1762,1995,1663c2037,1564,2105,1446,2190,1356xe" stroked="f" o:allowincell="t" style="position:absolute;margin-left:22.6pt;margin-top:33.15pt;width:210.9pt;height:114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0490" simplePos="0" locked="0" layoutInCell="1" allowOverlap="1" relativeHeight="9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546735</wp:posOffset>
                      </wp:positionV>
                      <wp:extent cx="1856105" cy="12668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616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3" h="1995">
                                    <a:moveTo>
                                      <a:pt x="2917" y="1063"/>
                                    </a:moveTo>
                                    <a:cubicBezTo>
                                      <a:pt x="2923" y="1038"/>
                                      <a:pt x="2781" y="940"/>
                                      <a:pt x="2745" y="906"/>
                                    </a:cubicBezTo>
                                    <a:cubicBezTo>
                                      <a:pt x="2709" y="872"/>
                                      <a:pt x="2687" y="899"/>
                                      <a:pt x="2700" y="861"/>
                                    </a:cubicBezTo>
                                    <a:cubicBezTo>
                                      <a:pt x="2713" y="823"/>
                                      <a:pt x="2804" y="733"/>
                                      <a:pt x="2820" y="681"/>
                                    </a:cubicBezTo>
                                    <a:cubicBezTo>
                                      <a:pt x="2836" y="629"/>
                                      <a:pt x="2797" y="595"/>
                                      <a:pt x="2797" y="546"/>
                                    </a:cubicBezTo>
                                    <a:cubicBezTo>
                                      <a:pt x="2797" y="497"/>
                                      <a:pt x="2843" y="421"/>
                                      <a:pt x="2820" y="388"/>
                                    </a:cubicBezTo>
                                    <a:cubicBezTo>
                                      <a:pt x="2797" y="355"/>
                                      <a:pt x="2716" y="363"/>
                                      <a:pt x="2662" y="351"/>
                                    </a:cubicBezTo>
                                    <a:cubicBezTo>
                                      <a:pt x="2608" y="339"/>
                                      <a:pt x="2542" y="332"/>
                                      <a:pt x="2497" y="313"/>
                                    </a:cubicBezTo>
                                    <a:cubicBezTo>
                                      <a:pt x="2452" y="294"/>
                                      <a:pt x="2419" y="260"/>
                                      <a:pt x="2392" y="238"/>
                                    </a:cubicBezTo>
                                    <a:cubicBezTo>
                                      <a:pt x="2365" y="216"/>
                                      <a:pt x="2351" y="205"/>
                                      <a:pt x="2332" y="178"/>
                                    </a:cubicBezTo>
                                    <a:cubicBezTo>
                                      <a:pt x="2313" y="151"/>
                                      <a:pt x="2315" y="99"/>
                                      <a:pt x="2280" y="73"/>
                                    </a:cubicBezTo>
                                    <a:cubicBezTo>
                                      <a:pt x="2245" y="47"/>
                                      <a:pt x="2163" y="0"/>
                                      <a:pt x="2122" y="21"/>
                                    </a:cubicBezTo>
                                    <a:cubicBezTo>
                                      <a:pt x="2081" y="42"/>
                                      <a:pt x="2105" y="110"/>
                                      <a:pt x="2032" y="198"/>
                                    </a:cubicBezTo>
                                    <a:cubicBezTo>
                                      <a:pt x="1959" y="286"/>
                                      <a:pt x="1856" y="439"/>
                                      <a:pt x="1687" y="550"/>
                                    </a:cubicBezTo>
                                    <a:cubicBezTo>
                                      <a:pt x="1518" y="661"/>
                                      <a:pt x="1272" y="752"/>
                                      <a:pt x="1020" y="865"/>
                                    </a:cubicBezTo>
                                    <a:cubicBezTo>
                                      <a:pt x="768" y="978"/>
                                      <a:pt x="337" y="1089"/>
                                      <a:pt x="172" y="1225"/>
                                    </a:cubicBezTo>
                                    <a:cubicBezTo>
                                      <a:pt x="7" y="1361"/>
                                      <a:pt x="0" y="1563"/>
                                      <a:pt x="30" y="1683"/>
                                    </a:cubicBezTo>
                                    <a:cubicBezTo>
                                      <a:pt x="60" y="1803"/>
                                      <a:pt x="216" y="1895"/>
                                      <a:pt x="352" y="1945"/>
                                    </a:cubicBezTo>
                                    <a:cubicBezTo>
                                      <a:pt x="488" y="1995"/>
                                      <a:pt x="756" y="1982"/>
                                      <a:pt x="847" y="1983"/>
                                    </a:cubicBezTo>
                                    <a:cubicBezTo>
                                      <a:pt x="938" y="1984"/>
                                      <a:pt x="871" y="1952"/>
                                      <a:pt x="900" y="1953"/>
                                    </a:cubicBezTo>
                                    <a:cubicBezTo>
                                      <a:pt x="929" y="1954"/>
                                      <a:pt x="986" y="1988"/>
                                      <a:pt x="1020" y="1990"/>
                                    </a:cubicBezTo>
                                    <a:cubicBezTo>
                                      <a:pt x="1054" y="1992"/>
                                      <a:pt x="1037" y="1985"/>
                                      <a:pt x="1102" y="1968"/>
                                    </a:cubicBezTo>
                                    <a:cubicBezTo>
                                      <a:pt x="1167" y="1951"/>
                                      <a:pt x="1276" y="1922"/>
                                      <a:pt x="1410" y="1885"/>
                                    </a:cubicBezTo>
                                    <a:cubicBezTo>
                                      <a:pt x="1544" y="1848"/>
                                      <a:pt x="1748" y="1802"/>
                                      <a:pt x="1905" y="1743"/>
                                    </a:cubicBezTo>
                                    <a:cubicBezTo>
                                      <a:pt x="2062" y="1684"/>
                                      <a:pt x="2216" y="1622"/>
                                      <a:pt x="2355" y="1533"/>
                                    </a:cubicBezTo>
                                    <a:cubicBezTo>
                                      <a:pt x="2494" y="1444"/>
                                      <a:pt x="2643" y="1288"/>
                                      <a:pt x="2737" y="1210"/>
                                    </a:cubicBezTo>
                                    <a:cubicBezTo>
                                      <a:pt x="2831" y="1132"/>
                                      <a:pt x="2880" y="1093"/>
                                      <a:pt x="2917" y="10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3,1995" path="m2917,1063c2923,1038,2781,940,2745,906c2709,872,2687,899,2700,861c2713,823,2804,733,2820,681c2836,629,2797,595,2797,546c2797,497,2843,421,2820,388c2797,355,2716,363,2662,351c2608,339,2542,332,2497,313c2452,294,2419,260,2392,238c2365,216,2351,205,2332,178c2313,151,2315,99,2280,73c2245,47,2163,0,2122,21c2081,42,2105,110,2032,198c1959,286,1856,439,1687,550c1518,661,1272,752,1020,865c768,978,337,1089,172,1225c7,1361,0,1563,30,1683c60,1803,216,1895,352,1945c488,1995,756,1982,847,1983c938,1984,871,1952,900,1953c929,1954,986,1988,1020,1990c1054,1992,1037,1985,1102,1968c1167,1951,1276,1922,1410,1885c1544,1848,1748,1802,1905,1743c2062,1684,2216,1622,2355,1533c2494,1444,2643,1288,2737,1210c2831,1132,2880,1093,2917,1063xe" stroked="f" o:allowincell="t" style="position:absolute;margin-left:143.75pt;margin-top:43.05pt;width:146.1pt;height:99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6680" simplePos="0" locked="0" layoutInCell="1" allowOverlap="1" relativeHeight="10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215900</wp:posOffset>
                      </wp:positionV>
                      <wp:extent cx="1950720" cy="7308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084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2" h="1151">
                                    <a:moveTo>
                                      <a:pt x="1691" y="1034"/>
                                    </a:moveTo>
                                    <a:cubicBezTo>
                                      <a:pt x="1961" y="981"/>
                                      <a:pt x="2228" y="893"/>
                                      <a:pt x="2411" y="824"/>
                                    </a:cubicBezTo>
                                    <a:cubicBezTo>
                                      <a:pt x="2594" y="755"/>
                                      <a:pt x="2692" y="685"/>
                                      <a:pt x="2786" y="621"/>
                                    </a:cubicBezTo>
                                    <a:cubicBezTo>
                                      <a:pt x="2880" y="557"/>
                                      <a:pt x="2929" y="492"/>
                                      <a:pt x="2974" y="441"/>
                                    </a:cubicBezTo>
                                    <a:cubicBezTo>
                                      <a:pt x="3019" y="390"/>
                                      <a:pt x="3072" y="341"/>
                                      <a:pt x="3056" y="314"/>
                                    </a:cubicBezTo>
                                    <a:cubicBezTo>
                                      <a:pt x="3040" y="287"/>
                                      <a:pt x="2940" y="292"/>
                                      <a:pt x="2876" y="276"/>
                                    </a:cubicBezTo>
                                    <a:cubicBezTo>
                                      <a:pt x="2812" y="260"/>
                                      <a:pt x="2738" y="213"/>
                                      <a:pt x="2674" y="216"/>
                                    </a:cubicBezTo>
                                    <a:cubicBezTo>
                                      <a:pt x="2610" y="219"/>
                                      <a:pt x="2536" y="267"/>
                                      <a:pt x="2494" y="291"/>
                                    </a:cubicBezTo>
                                    <a:cubicBezTo>
                                      <a:pt x="2452" y="315"/>
                                      <a:pt x="2446" y="354"/>
                                      <a:pt x="2423" y="362"/>
                                    </a:cubicBezTo>
                                    <a:cubicBezTo>
                                      <a:pt x="2400" y="370"/>
                                      <a:pt x="2390" y="363"/>
                                      <a:pt x="2356" y="339"/>
                                    </a:cubicBezTo>
                                    <a:cubicBezTo>
                                      <a:pt x="2322" y="315"/>
                                      <a:pt x="2237" y="255"/>
                                      <a:pt x="2216" y="216"/>
                                    </a:cubicBezTo>
                                    <a:cubicBezTo>
                                      <a:pt x="2195" y="177"/>
                                      <a:pt x="2270" y="124"/>
                                      <a:pt x="2231" y="104"/>
                                    </a:cubicBezTo>
                                    <a:cubicBezTo>
                                      <a:pt x="2192" y="84"/>
                                      <a:pt x="2034" y="86"/>
                                      <a:pt x="1984" y="96"/>
                                    </a:cubicBezTo>
                                    <a:cubicBezTo>
                                      <a:pt x="1934" y="106"/>
                                      <a:pt x="1946" y="154"/>
                                      <a:pt x="1931" y="164"/>
                                    </a:cubicBezTo>
                                    <a:cubicBezTo>
                                      <a:pt x="1916" y="174"/>
                                      <a:pt x="1923" y="170"/>
                                      <a:pt x="1894" y="156"/>
                                    </a:cubicBezTo>
                                    <a:cubicBezTo>
                                      <a:pt x="1865" y="142"/>
                                      <a:pt x="1793" y="106"/>
                                      <a:pt x="1759" y="81"/>
                                    </a:cubicBezTo>
                                    <a:cubicBezTo>
                                      <a:pt x="1725" y="56"/>
                                      <a:pt x="1717" y="12"/>
                                      <a:pt x="1691" y="6"/>
                                    </a:cubicBezTo>
                                    <a:cubicBezTo>
                                      <a:pt x="1665" y="0"/>
                                      <a:pt x="1638" y="28"/>
                                      <a:pt x="1601" y="44"/>
                                    </a:cubicBezTo>
                                    <a:cubicBezTo>
                                      <a:pt x="1564" y="60"/>
                                      <a:pt x="1508" y="69"/>
                                      <a:pt x="1466" y="104"/>
                                    </a:cubicBezTo>
                                    <a:cubicBezTo>
                                      <a:pt x="1424" y="139"/>
                                      <a:pt x="1394" y="198"/>
                                      <a:pt x="1346" y="254"/>
                                    </a:cubicBezTo>
                                    <a:cubicBezTo>
                                      <a:pt x="1298" y="310"/>
                                      <a:pt x="1212" y="382"/>
                                      <a:pt x="1181" y="441"/>
                                    </a:cubicBezTo>
                                    <a:cubicBezTo>
                                      <a:pt x="1150" y="500"/>
                                      <a:pt x="1173" y="575"/>
                                      <a:pt x="1159" y="606"/>
                                    </a:cubicBezTo>
                                    <a:cubicBezTo>
                                      <a:pt x="1145" y="637"/>
                                      <a:pt x="1119" y="623"/>
                                      <a:pt x="1099" y="629"/>
                                    </a:cubicBezTo>
                                    <a:cubicBezTo>
                                      <a:pt x="1079" y="635"/>
                                      <a:pt x="1074" y="649"/>
                                      <a:pt x="1039" y="644"/>
                                    </a:cubicBezTo>
                                    <a:cubicBezTo>
                                      <a:pt x="1004" y="639"/>
                                      <a:pt x="929" y="603"/>
                                      <a:pt x="889" y="599"/>
                                    </a:cubicBezTo>
                                    <a:cubicBezTo>
                                      <a:pt x="849" y="595"/>
                                      <a:pt x="838" y="630"/>
                                      <a:pt x="799" y="621"/>
                                    </a:cubicBezTo>
                                    <a:cubicBezTo>
                                      <a:pt x="760" y="612"/>
                                      <a:pt x="697" y="557"/>
                                      <a:pt x="656" y="546"/>
                                    </a:cubicBezTo>
                                    <a:cubicBezTo>
                                      <a:pt x="615" y="535"/>
                                      <a:pt x="585" y="549"/>
                                      <a:pt x="551" y="554"/>
                                    </a:cubicBezTo>
                                    <a:cubicBezTo>
                                      <a:pt x="517" y="559"/>
                                      <a:pt x="485" y="551"/>
                                      <a:pt x="454" y="576"/>
                                    </a:cubicBezTo>
                                    <a:cubicBezTo>
                                      <a:pt x="423" y="601"/>
                                      <a:pt x="389" y="674"/>
                                      <a:pt x="364" y="704"/>
                                    </a:cubicBezTo>
                                    <a:cubicBezTo>
                                      <a:pt x="339" y="734"/>
                                      <a:pt x="328" y="741"/>
                                      <a:pt x="304" y="756"/>
                                    </a:cubicBezTo>
                                    <a:cubicBezTo>
                                      <a:pt x="280" y="771"/>
                                      <a:pt x="253" y="787"/>
                                      <a:pt x="221" y="794"/>
                                    </a:cubicBezTo>
                                    <a:cubicBezTo>
                                      <a:pt x="189" y="801"/>
                                      <a:pt x="123" y="776"/>
                                      <a:pt x="109" y="801"/>
                                    </a:cubicBezTo>
                                    <a:cubicBezTo>
                                      <a:pt x="95" y="826"/>
                                      <a:pt x="138" y="912"/>
                                      <a:pt x="139" y="944"/>
                                    </a:cubicBezTo>
                                    <a:cubicBezTo>
                                      <a:pt x="140" y="976"/>
                                      <a:pt x="136" y="976"/>
                                      <a:pt x="116" y="996"/>
                                    </a:cubicBezTo>
                                    <a:cubicBezTo>
                                      <a:pt x="96" y="1016"/>
                                      <a:pt x="0" y="1045"/>
                                      <a:pt x="19" y="1064"/>
                                    </a:cubicBezTo>
                                    <a:cubicBezTo>
                                      <a:pt x="38" y="1083"/>
                                      <a:pt x="100" y="1097"/>
                                      <a:pt x="229" y="1109"/>
                                    </a:cubicBezTo>
                                    <a:cubicBezTo>
                                      <a:pt x="358" y="1121"/>
                                      <a:pt x="547" y="1151"/>
                                      <a:pt x="791" y="1139"/>
                                    </a:cubicBezTo>
                                    <a:cubicBezTo>
                                      <a:pt x="1035" y="1127"/>
                                      <a:pt x="1417" y="1089"/>
                                      <a:pt x="169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2,1151" path="m1691,1034c1961,981,2228,893,2411,824c2594,755,2692,685,2786,621c2880,557,2929,492,2974,441c3019,390,3072,341,3056,314c3040,287,2940,292,2876,276c2812,260,2738,213,2674,216c2610,219,2536,267,2494,291c2452,315,2446,354,2423,362c2400,370,2390,363,2356,339c2322,315,2237,255,2216,216c2195,177,2270,124,2231,104c2192,84,2034,86,1984,96c1934,106,1946,154,1931,164c1916,174,1923,170,1894,156c1865,142,1793,106,1759,81c1725,56,1717,12,1691,6c1665,0,1638,28,1601,44c1564,60,1508,69,1466,104c1424,139,1394,198,1346,254c1298,310,1212,382,1181,441c1150,500,1173,575,1159,606c1145,637,1119,623,1099,629c1079,635,1074,649,1039,644c1004,639,929,603,889,599c849,595,838,630,799,621c760,612,697,557,656,546c615,535,585,549,551,554c517,559,485,551,454,576c423,601,389,674,364,704c339,734,328,741,304,756c280,771,253,787,221,794c189,801,123,776,109,801c95,826,138,912,139,944c140,976,136,976,116,996c96,1016,0,1045,19,1064c38,1083,100,1097,229,1109c358,1121,547,1151,791,1139c1035,1127,1417,1089,1691,1034xe" stroked="f" o:allowincell="t" style="position:absolute;margin-left:41.55pt;margin-top:17pt;width:153.55pt;height:57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0330" simplePos="0" locked="0" layoutInCell="1" allowOverlap="1" relativeHeight="11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1216660</wp:posOffset>
                      </wp:positionV>
                      <wp:extent cx="1254125" cy="7829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4240" cy="78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5" h="1233">
                                    <a:moveTo>
                                      <a:pt x="504" y="1153"/>
                                    </a:moveTo>
                                    <a:cubicBezTo>
                                      <a:pt x="606" y="1124"/>
                                      <a:pt x="765" y="1078"/>
                                      <a:pt x="886" y="1033"/>
                                    </a:cubicBezTo>
                                    <a:cubicBezTo>
                                      <a:pt x="1007" y="988"/>
                                      <a:pt x="1125" y="937"/>
                                      <a:pt x="1231" y="883"/>
                                    </a:cubicBezTo>
                                    <a:cubicBezTo>
                                      <a:pt x="1337" y="829"/>
                                      <a:pt x="1445" y="765"/>
                                      <a:pt x="1524" y="710"/>
                                    </a:cubicBezTo>
                                    <a:cubicBezTo>
                                      <a:pt x="1603" y="655"/>
                                      <a:pt x="1665" y="599"/>
                                      <a:pt x="1704" y="553"/>
                                    </a:cubicBezTo>
                                    <a:cubicBezTo>
                                      <a:pt x="1743" y="507"/>
                                      <a:pt x="1745" y="464"/>
                                      <a:pt x="1756" y="433"/>
                                    </a:cubicBezTo>
                                    <a:cubicBezTo>
                                      <a:pt x="1767" y="402"/>
                                      <a:pt x="1749" y="391"/>
                                      <a:pt x="1771" y="365"/>
                                    </a:cubicBezTo>
                                    <a:cubicBezTo>
                                      <a:pt x="1793" y="339"/>
                                      <a:pt x="1862" y="301"/>
                                      <a:pt x="1891" y="275"/>
                                    </a:cubicBezTo>
                                    <a:cubicBezTo>
                                      <a:pt x="1920" y="249"/>
                                      <a:pt x="1937" y="238"/>
                                      <a:pt x="1944" y="208"/>
                                    </a:cubicBezTo>
                                    <a:cubicBezTo>
                                      <a:pt x="1951" y="178"/>
                                      <a:pt x="1937" y="126"/>
                                      <a:pt x="1936" y="95"/>
                                    </a:cubicBezTo>
                                    <a:cubicBezTo>
                                      <a:pt x="1935" y="64"/>
                                      <a:pt x="1975" y="0"/>
                                      <a:pt x="1936" y="20"/>
                                    </a:cubicBezTo>
                                    <a:cubicBezTo>
                                      <a:pt x="1897" y="40"/>
                                      <a:pt x="1808" y="130"/>
                                      <a:pt x="1704" y="215"/>
                                    </a:cubicBezTo>
                                    <a:cubicBezTo>
                                      <a:pt x="1600" y="300"/>
                                      <a:pt x="1484" y="438"/>
                                      <a:pt x="1314" y="530"/>
                                    </a:cubicBezTo>
                                    <a:cubicBezTo>
                                      <a:pt x="1144" y="622"/>
                                      <a:pt x="856" y="713"/>
                                      <a:pt x="684" y="770"/>
                                    </a:cubicBezTo>
                                    <a:cubicBezTo>
                                      <a:pt x="512" y="827"/>
                                      <a:pt x="386" y="843"/>
                                      <a:pt x="279" y="875"/>
                                    </a:cubicBezTo>
                                    <a:cubicBezTo>
                                      <a:pt x="172" y="907"/>
                                      <a:pt x="78" y="943"/>
                                      <a:pt x="39" y="965"/>
                                    </a:cubicBezTo>
                                    <a:cubicBezTo>
                                      <a:pt x="0" y="987"/>
                                      <a:pt x="26" y="1001"/>
                                      <a:pt x="46" y="1010"/>
                                    </a:cubicBezTo>
                                    <a:cubicBezTo>
                                      <a:pt x="66" y="1019"/>
                                      <a:pt x="123" y="1029"/>
                                      <a:pt x="159" y="1018"/>
                                    </a:cubicBezTo>
                                    <a:cubicBezTo>
                                      <a:pt x="195" y="1007"/>
                                      <a:pt x="239" y="955"/>
                                      <a:pt x="264" y="943"/>
                                    </a:cubicBezTo>
                                    <a:cubicBezTo>
                                      <a:pt x="289" y="931"/>
                                      <a:pt x="299" y="932"/>
                                      <a:pt x="309" y="943"/>
                                    </a:cubicBezTo>
                                    <a:cubicBezTo>
                                      <a:pt x="319" y="954"/>
                                      <a:pt x="330" y="966"/>
                                      <a:pt x="324" y="1010"/>
                                    </a:cubicBezTo>
                                    <a:cubicBezTo>
                                      <a:pt x="318" y="1054"/>
                                      <a:pt x="241" y="1181"/>
                                      <a:pt x="271" y="1205"/>
                                    </a:cubicBezTo>
                                    <a:cubicBezTo>
                                      <a:pt x="301" y="1229"/>
                                      <a:pt x="390" y="1233"/>
                                      <a:pt x="504" y="11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5,1233" path="m504,1153c606,1124,765,1078,886,1033c1007,988,1125,937,1231,883c1337,829,1445,765,1524,710c1603,655,1665,599,1704,553c1743,507,1745,464,1756,433c1767,402,1749,391,1771,365c1793,339,1862,301,1891,275c1920,249,1937,238,1944,208c1951,178,1937,126,1936,95c1935,64,1975,0,1936,20c1897,40,1808,130,1704,215c1600,300,1484,438,1314,530c1144,622,856,713,684,770c512,827,386,843,279,875c172,907,78,943,39,965c0,987,26,1001,46,1010c66,1019,123,1029,159,1018c195,1007,239,955,264,943c289,931,299,932,309,943c319,954,330,966,324,1010c318,1054,241,1181,271,1205c301,1229,390,1233,504,1153xe" stroked="f" o:allowincell="t" style="position:absolute;margin-left:192.05pt;margin-top:95.8pt;width:98.7pt;height:61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2">
                      <wp:simplePos x="0" y="0"/>
                      <wp:positionH relativeFrom="column">
                        <wp:posOffset>2574290</wp:posOffset>
                      </wp:positionH>
                      <wp:positionV relativeFrom="paragraph">
                        <wp:posOffset>1561465</wp:posOffset>
                      </wp:positionV>
                      <wp:extent cx="1260475" cy="7035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36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5" h="1108">
                                    <a:moveTo>
                                      <a:pt x="1701" y="587"/>
                                    </a:moveTo>
                                    <a:cubicBezTo>
                                      <a:pt x="1740" y="589"/>
                                      <a:pt x="1803" y="626"/>
                                      <a:pt x="1843" y="617"/>
                                    </a:cubicBezTo>
                                    <a:cubicBezTo>
                                      <a:pt x="1883" y="608"/>
                                      <a:pt x="1937" y="562"/>
                                      <a:pt x="1941" y="535"/>
                                    </a:cubicBezTo>
                                    <a:cubicBezTo>
                                      <a:pt x="1945" y="508"/>
                                      <a:pt x="1873" y="479"/>
                                      <a:pt x="1866" y="452"/>
                                    </a:cubicBezTo>
                                    <a:cubicBezTo>
                                      <a:pt x="1859" y="425"/>
                                      <a:pt x="1880" y="392"/>
                                      <a:pt x="1899" y="375"/>
                                    </a:cubicBezTo>
                                    <a:cubicBezTo>
                                      <a:pt x="1918" y="358"/>
                                      <a:pt x="1971" y="372"/>
                                      <a:pt x="1978" y="347"/>
                                    </a:cubicBezTo>
                                    <a:cubicBezTo>
                                      <a:pt x="1985" y="322"/>
                                      <a:pt x="1972" y="250"/>
                                      <a:pt x="1941" y="227"/>
                                    </a:cubicBezTo>
                                    <a:cubicBezTo>
                                      <a:pt x="1910" y="204"/>
                                      <a:pt x="1835" y="231"/>
                                      <a:pt x="1791" y="212"/>
                                    </a:cubicBezTo>
                                    <a:cubicBezTo>
                                      <a:pt x="1747" y="193"/>
                                      <a:pt x="1719" y="140"/>
                                      <a:pt x="1678" y="115"/>
                                    </a:cubicBezTo>
                                    <a:cubicBezTo>
                                      <a:pt x="1637" y="90"/>
                                      <a:pt x="1574" y="78"/>
                                      <a:pt x="1543" y="62"/>
                                    </a:cubicBezTo>
                                    <a:cubicBezTo>
                                      <a:pt x="1512" y="46"/>
                                      <a:pt x="1529" y="0"/>
                                      <a:pt x="1491" y="17"/>
                                    </a:cubicBezTo>
                                    <a:cubicBezTo>
                                      <a:pt x="1453" y="34"/>
                                      <a:pt x="1424" y="101"/>
                                      <a:pt x="1318" y="167"/>
                                    </a:cubicBezTo>
                                    <a:cubicBezTo>
                                      <a:pt x="1212" y="233"/>
                                      <a:pt x="1023" y="341"/>
                                      <a:pt x="853" y="415"/>
                                    </a:cubicBezTo>
                                    <a:cubicBezTo>
                                      <a:pt x="683" y="489"/>
                                      <a:pt x="428" y="569"/>
                                      <a:pt x="298" y="610"/>
                                    </a:cubicBezTo>
                                    <a:cubicBezTo>
                                      <a:pt x="168" y="651"/>
                                      <a:pt x="122" y="630"/>
                                      <a:pt x="73" y="662"/>
                                    </a:cubicBezTo>
                                    <a:cubicBezTo>
                                      <a:pt x="24" y="694"/>
                                      <a:pt x="12" y="754"/>
                                      <a:pt x="6" y="805"/>
                                    </a:cubicBezTo>
                                    <a:cubicBezTo>
                                      <a:pt x="0" y="856"/>
                                      <a:pt x="35" y="929"/>
                                      <a:pt x="36" y="970"/>
                                    </a:cubicBezTo>
                                    <a:cubicBezTo>
                                      <a:pt x="37" y="1011"/>
                                      <a:pt x="4" y="1033"/>
                                      <a:pt x="13" y="1052"/>
                                    </a:cubicBezTo>
                                    <a:cubicBezTo>
                                      <a:pt x="22" y="1071"/>
                                      <a:pt x="51" y="1108"/>
                                      <a:pt x="88" y="1082"/>
                                    </a:cubicBezTo>
                                    <a:cubicBezTo>
                                      <a:pt x="125" y="1056"/>
                                      <a:pt x="197" y="929"/>
                                      <a:pt x="238" y="895"/>
                                    </a:cubicBezTo>
                                    <a:cubicBezTo>
                                      <a:pt x="279" y="861"/>
                                      <a:pt x="304" y="875"/>
                                      <a:pt x="336" y="880"/>
                                    </a:cubicBezTo>
                                    <a:cubicBezTo>
                                      <a:pt x="368" y="885"/>
                                      <a:pt x="393" y="929"/>
                                      <a:pt x="433" y="925"/>
                                    </a:cubicBezTo>
                                    <a:cubicBezTo>
                                      <a:pt x="473" y="921"/>
                                      <a:pt x="541" y="869"/>
                                      <a:pt x="576" y="857"/>
                                    </a:cubicBezTo>
                                    <a:cubicBezTo>
                                      <a:pt x="611" y="845"/>
                                      <a:pt x="624" y="838"/>
                                      <a:pt x="643" y="850"/>
                                    </a:cubicBezTo>
                                    <a:cubicBezTo>
                                      <a:pt x="662" y="862"/>
                                      <a:pt x="667" y="915"/>
                                      <a:pt x="688" y="932"/>
                                    </a:cubicBezTo>
                                    <a:cubicBezTo>
                                      <a:pt x="709" y="949"/>
                                      <a:pt x="739" y="980"/>
                                      <a:pt x="771" y="955"/>
                                    </a:cubicBezTo>
                                    <a:cubicBezTo>
                                      <a:pt x="803" y="930"/>
                                      <a:pt x="835" y="811"/>
                                      <a:pt x="883" y="782"/>
                                    </a:cubicBezTo>
                                    <a:cubicBezTo>
                                      <a:pt x="931" y="753"/>
                                      <a:pt x="1022" y="767"/>
                                      <a:pt x="1056" y="782"/>
                                    </a:cubicBezTo>
                                    <a:cubicBezTo>
                                      <a:pt x="1090" y="797"/>
                                      <a:pt x="1044" y="862"/>
                                      <a:pt x="1086" y="872"/>
                                    </a:cubicBezTo>
                                    <a:cubicBezTo>
                                      <a:pt x="1128" y="882"/>
                                      <a:pt x="1256" y="883"/>
                                      <a:pt x="1311" y="842"/>
                                    </a:cubicBezTo>
                                    <a:cubicBezTo>
                                      <a:pt x="1366" y="801"/>
                                      <a:pt x="1390" y="661"/>
                                      <a:pt x="1416" y="625"/>
                                    </a:cubicBezTo>
                                    <a:cubicBezTo>
                                      <a:pt x="1442" y="589"/>
                                      <a:pt x="1437" y="614"/>
                                      <a:pt x="1468" y="625"/>
                                    </a:cubicBezTo>
                                    <a:cubicBezTo>
                                      <a:pt x="1499" y="636"/>
                                      <a:pt x="1564" y="698"/>
                                      <a:pt x="1603" y="692"/>
                                    </a:cubicBezTo>
                                    <a:cubicBezTo>
                                      <a:pt x="1642" y="686"/>
                                      <a:pt x="1681" y="609"/>
                                      <a:pt x="1701" y="5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5,1108" path="m1701,587c1740,589,1803,626,1843,617c1883,608,1937,562,1941,535c1945,508,1873,479,1866,452c1859,425,1880,392,1899,375c1918,358,1971,372,1978,347c1985,322,1972,250,1941,227c1910,204,1835,231,1791,212c1747,193,1719,140,1678,115c1637,90,1574,78,1543,62c1512,46,1529,0,1491,17c1453,34,1424,101,1318,167c1212,233,1023,341,853,415c683,489,428,569,298,610c168,651,122,630,73,662c24,694,12,754,6,805c0,856,35,929,36,970c37,1011,4,1033,13,1052c22,1071,51,1108,88,1082c125,1056,197,929,238,895c279,861,304,875,336,880c368,885,393,929,433,925c473,921,541,869,576,857c611,845,624,838,643,850c662,862,667,915,688,932c709,949,739,980,771,955c803,930,835,811,883,782c931,753,1022,767,1056,782c1090,797,1044,862,1086,872c1128,882,1256,883,1311,842c1366,801,1390,661,1416,625c1442,589,1437,614,1468,625c1499,636,1564,698,1603,692c1642,686,1681,609,1701,587xe" stroked="f" o:allowincell="t" style="position:absolute;margin-left:202.7pt;margin-top:122.95pt;width:99.2pt;height:55.3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3">
                      <wp:simplePos x="0" y="0"/>
                      <wp:positionH relativeFrom="column">
                        <wp:posOffset>1499870</wp:posOffset>
                      </wp:positionH>
                      <wp:positionV relativeFrom="paragraph">
                        <wp:posOffset>523875</wp:posOffset>
                      </wp:positionV>
                      <wp:extent cx="1662430" cy="13754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2480" cy="13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8" h="2166">
                                    <a:moveTo>
                                      <a:pt x="798" y="1179"/>
                                    </a:moveTo>
                                    <a:cubicBezTo>
                                      <a:pt x="929" y="1114"/>
                                      <a:pt x="1109" y="1062"/>
                                      <a:pt x="1255" y="1006"/>
                                    </a:cubicBezTo>
                                    <a:cubicBezTo>
                                      <a:pt x="1401" y="950"/>
                                      <a:pt x="1535" y="902"/>
                                      <a:pt x="1675" y="841"/>
                                    </a:cubicBezTo>
                                    <a:cubicBezTo>
                                      <a:pt x="1815" y="780"/>
                                      <a:pt x="1975" y="709"/>
                                      <a:pt x="2095" y="639"/>
                                    </a:cubicBezTo>
                                    <a:cubicBezTo>
                                      <a:pt x="2215" y="569"/>
                                      <a:pt x="2314" y="501"/>
                                      <a:pt x="2395" y="421"/>
                                    </a:cubicBezTo>
                                    <a:cubicBezTo>
                                      <a:pt x="2476" y="341"/>
                                      <a:pt x="2548" y="220"/>
                                      <a:pt x="2583" y="159"/>
                                    </a:cubicBezTo>
                                    <a:cubicBezTo>
                                      <a:pt x="2618" y="98"/>
                                      <a:pt x="2615" y="80"/>
                                      <a:pt x="2605" y="54"/>
                                    </a:cubicBezTo>
                                    <a:cubicBezTo>
                                      <a:pt x="2595" y="28"/>
                                      <a:pt x="2555" y="2"/>
                                      <a:pt x="2523" y="1"/>
                                    </a:cubicBezTo>
                                    <a:cubicBezTo>
                                      <a:pt x="2491" y="0"/>
                                      <a:pt x="2444" y="44"/>
                                      <a:pt x="2410" y="46"/>
                                    </a:cubicBezTo>
                                    <a:cubicBezTo>
                                      <a:pt x="2376" y="48"/>
                                      <a:pt x="2341" y="11"/>
                                      <a:pt x="2320" y="16"/>
                                    </a:cubicBezTo>
                                    <a:cubicBezTo>
                                      <a:pt x="2299" y="21"/>
                                      <a:pt x="2328" y="30"/>
                                      <a:pt x="2283" y="76"/>
                                    </a:cubicBezTo>
                                    <a:cubicBezTo>
                                      <a:pt x="2238" y="122"/>
                                      <a:pt x="2137" y="224"/>
                                      <a:pt x="2050" y="294"/>
                                    </a:cubicBezTo>
                                    <a:cubicBezTo>
                                      <a:pt x="1963" y="364"/>
                                      <a:pt x="1894" y="427"/>
                                      <a:pt x="1758" y="496"/>
                                    </a:cubicBezTo>
                                    <a:cubicBezTo>
                                      <a:pt x="1622" y="565"/>
                                      <a:pt x="1408" y="639"/>
                                      <a:pt x="1233" y="706"/>
                                    </a:cubicBezTo>
                                    <a:cubicBezTo>
                                      <a:pt x="1058" y="773"/>
                                      <a:pt x="859" y="826"/>
                                      <a:pt x="708" y="901"/>
                                    </a:cubicBezTo>
                                    <a:cubicBezTo>
                                      <a:pt x="557" y="976"/>
                                      <a:pt x="426" y="1062"/>
                                      <a:pt x="325" y="1156"/>
                                    </a:cubicBezTo>
                                    <a:cubicBezTo>
                                      <a:pt x="224" y="1250"/>
                                      <a:pt x="153" y="1350"/>
                                      <a:pt x="100" y="1464"/>
                                    </a:cubicBezTo>
                                    <a:cubicBezTo>
                                      <a:pt x="47" y="1578"/>
                                      <a:pt x="20" y="1737"/>
                                      <a:pt x="10" y="1839"/>
                                    </a:cubicBezTo>
                                    <a:cubicBezTo>
                                      <a:pt x="0" y="1941"/>
                                      <a:pt x="16" y="2039"/>
                                      <a:pt x="40" y="2079"/>
                                    </a:cubicBezTo>
                                    <a:cubicBezTo>
                                      <a:pt x="64" y="2119"/>
                                      <a:pt x="113" y="2095"/>
                                      <a:pt x="153" y="2079"/>
                                    </a:cubicBezTo>
                                    <a:cubicBezTo>
                                      <a:pt x="193" y="2063"/>
                                      <a:pt x="226" y="1974"/>
                                      <a:pt x="280" y="1981"/>
                                    </a:cubicBezTo>
                                    <a:cubicBezTo>
                                      <a:pt x="334" y="1988"/>
                                      <a:pt x="430" y="2096"/>
                                      <a:pt x="475" y="2124"/>
                                    </a:cubicBezTo>
                                    <a:cubicBezTo>
                                      <a:pt x="520" y="2152"/>
                                      <a:pt x="531" y="2166"/>
                                      <a:pt x="550" y="2146"/>
                                    </a:cubicBezTo>
                                    <a:cubicBezTo>
                                      <a:pt x="569" y="2126"/>
                                      <a:pt x="543" y="2025"/>
                                      <a:pt x="588" y="2004"/>
                                    </a:cubicBezTo>
                                    <a:cubicBezTo>
                                      <a:pt x="633" y="1983"/>
                                      <a:pt x="775" y="2004"/>
                                      <a:pt x="820" y="2019"/>
                                    </a:cubicBezTo>
                                    <a:cubicBezTo>
                                      <a:pt x="865" y="2034"/>
                                      <a:pt x="832" y="2077"/>
                                      <a:pt x="858" y="2094"/>
                                    </a:cubicBezTo>
                                    <a:cubicBezTo>
                                      <a:pt x="884" y="2111"/>
                                      <a:pt x="943" y="2117"/>
                                      <a:pt x="978" y="2124"/>
                                    </a:cubicBezTo>
                                    <a:cubicBezTo>
                                      <a:pt x="1013" y="2131"/>
                                      <a:pt x="1036" y="2151"/>
                                      <a:pt x="1068" y="2139"/>
                                    </a:cubicBezTo>
                                    <a:cubicBezTo>
                                      <a:pt x="1100" y="2127"/>
                                      <a:pt x="1140" y="2059"/>
                                      <a:pt x="1173" y="2049"/>
                                    </a:cubicBezTo>
                                    <a:cubicBezTo>
                                      <a:pt x="1206" y="2039"/>
                                      <a:pt x="1243" y="2083"/>
                                      <a:pt x="1270" y="2079"/>
                                    </a:cubicBezTo>
                                    <a:cubicBezTo>
                                      <a:pt x="1297" y="2075"/>
                                      <a:pt x="1373" y="2035"/>
                                      <a:pt x="1338" y="2026"/>
                                    </a:cubicBezTo>
                                    <a:cubicBezTo>
                                      <a:pt x="1303" y="2017"/>
                                      <a:pt x="1155" y="2040"/>
                                      <a:pt x="1060" y="2026"/>
                                    </a:cubicBezTo>
                                    <a:cubicBezTo>
                                      <a:pt x="965" y="2012"/>
                                      <a:pt x="848" y="1980"/>
                                      <a:pt x="768" y="1944"/>
                                    </a:cubicBezTo>
                                    <a:cubicBezTo>
                                      <a:pt x="688" y="1908"/>
                                      <a:pt x="620" y="1864"/>
                                      <a:pt x="580" y="1809"/>
                                    </a:cubicBezTo>
                                    <a:cubicBezTo>
                                      <a:pt x="540" y="1754"/>
                                      <a:pt x="529" y="1681"/>
                                      <a:pt x="528" y="1614"/>
                                    </a:cubicBezTo>
                                    <a:cubicBezTo>
                                      <a:pt x="527" y="1547"/>
                                      <a:pt x="528" y="1476"/>
                                      <a:pt x="573" y="1404"/>
                                    </a:cubicBezTo>
                                    <a:cubicBezTo>
                                      <a:pt x="618" y="1332"/>
                                      <a:pt x="751" y="1226"/>
                                      <a:pt x="798" y="11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8,2166" path="m798,1179c929,1114,1109,1062,1255,1006c1401,950,1535,902,1675,841c1815,780,1975,709,2095,639c2215,569,2314,501,2395,421c2476,341,2548,220,2583,159c2618,98,2615,80,2605,54c2595,28,2555,2,2523,1c2491,0,2444,44,2410,46c2376,48,2341,11,2320,16c2299,21,2328,30,2283,76c2238,122,2137,224,2050,294c1963,364,1894,427,1758,496c1622,565,1408,639,1233,706c1058,773,859,826,708,901c557,976,426,1062,325,1156c224,1250,153,1350,100,1464c47,1578,20,1737,10,1839c0,1941,16,2039,40,2079c64,2119,113,2095,153,2079c193,2063,226,1974,280,1981c334,1988,430,2096,475,2124c520,2152,531,2166,550,2146c569,2126,543,2025,588,2004c633,1983,775,2004,820,2019c865,2034,832,2077,858,2094c884,2111,943,2117,978,2124c1013,2131,1036,2151,1068,2139c1100,2127,1140,2059,1173,2049c1206,2039,1243,2083,1270,2079c1297,2075,1373,2035,1338,2026c1303,2017,1155,2040,1060,2026c965,2012,848,1980,768,1944c688,1908,620,1864,580,1809c540,1754,529,1681,528,1614c527,1547,528,1476,573,1404c618,1332,751,1226,798,1179xe" stroked="f" o:allowincell="t" style="position:absolute;margin-left:118.1pt;margin-top:41.25pt;width:130.85pt;height:108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5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7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35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434340</wp:posOffset>
                      </wp:positionV>
                      <wp:extent cx="2000250" cy="1331595"/>
                      <wp:effectExtent l="0" t="5715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133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0" h="2097">
                                    <a:moveTo>
                                      <a:pt x="3150" y="1252"/>
                                    </a:moveTo>
                                    <a:cubicBezTo>
                                      <a:pt x="3074" y="1292"/>
                                      <a:pt x="2922" y="1387"/>
                                      <a:pt x="2692" y="1492"/>
                                    </a:cubicBezTo>
                                    <a:cubicBezTo>
                                      <a:pt x="2462" y="1597"/>
                                      <a:pt x="2022" y="1791"/>
                                      <a:pt x="1770" y="1882"/>
                                    </a:cubicBezTo>
                                    <a:cubicBezTo>
                                      <a:pt x="1518" y="1973"/>
                                      <a:pt x="1387" y="2010"/>
                                      <a:pt x="1177" y="2040"/>
                                    </a:cubicBezTo>
                                    <a:cubicBezTo>
                                      <a:pt x="967" y="2070"/>
                                      <a:pt x="692" y="2097"/>
                                      <a:pt x="510" y="2062"/>
                                    </a:cubicBezTo>
                                    <a:cubicBezTo>
                                      <a:pt x="328" y="2027"/>
                                      <a:pt x="151" y="1953"/>
                                      <a:pt x="82" y="1830"/>
                                    </a:cubicBezTo>
                                    <a:cubicBezTo>
                                      <a:pt x="13" y="1707"/>
                                      <a:pt x="0" y="1508"/>
                                      <a:pt x="97" y="1327"/>
                                    </a:cubicBezTo>
                                    <a:cubicBezTo>
                                      <a:pt x="194" y="1146"/>
                                      <a:pt x="510" y="899"/>
                                      <a:pt x="667" y="742"/>
                                    </a:cubicBezTo>
                                    <a:cubicBezTo>
                                      <a:pt x="824" y="585"/>
                                      <a:pt x="937" y="506"/>
                                      <a:pt x="1042" y="382"/>
                                    </a:cubicBezTo>
                                    <a:cubicBezTo>
                                      <a:pt x="1147" y="258"/>
                                      <a:pt x="1244" y="80"/>
                                      <a:pt x="12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0,2097" path="m3150,1252c3074,1292,2922,1387,2692,1492c2462,1597,2022,1791,1770,1882c1518,1973,1387,2010,1177,2040c967,2070,692,2097,510,2062c328,2027,151,1953,82,1830c13,1707,0,1508,97,1327c194,1146,510,899,667,742c824,585,937,506,1042,382c1147,258,1244,80,1297,0e" stroked="t" o:allowincell="t" style="position:absolute;margin-left:131.75pt;margin-top:34.2pt;width:157.45pt;height:10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3820" distR="114300" simplePos="0" locked="0" layoutInCell="1" allowOverlap="1" relativeHeight="40">
                      <wp:simplePos x="0" y="0"/>
                      <wp:positionH relativeFrom="column">
                        <wp:posOffset>1972310</wp:posOffset>
                      </wp:positionH>
                      <wp:positionV relativeFrom="paragraph">
                        <wp:posOffset>539115</wp:posOffset>
                      </wp:positionV>
                      <wp:extent cx="1634490" cy="1056640"/>
                      <wp:effectExtent l="0" t="508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44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4" h="1664">
                                    <a:moveTo>
                                      <a:pt x="2574" y="390"/>
                                    </a:moveTo>
                                    <a:cubicBezTo>
                                      <a:pt x="2534" y="437"/>
                                      <a:pt x="2465" y="559"/>
                                      <a:pt x="2334" y="675"/>
                                    </a:cubicBezTo>
                                    <a:cubicBezTo>
                                      <a:pt x="2203" y="791"/>
                                      <a:pt x="2037" y="944"/>
                                      <a:pt x="1786" y="1087"/>
                                    </a:cubicBezTo>
                                    <a:cubicBezTo>
                                      <a:pt x="1535" y="1230"/>
                                      <a:pt x="1091" y="1440"/>
                                      <a:pt x="826" y="1530"/>
                                    </a:cubicBezTo>
                                    <a:cubicBezTo>
                                      <a:pt x="561" y="1620"/>
                                      <a:pt x="316" y="1664"/>
                                      <a:pt x="196" y="1627"/>
                                    </a:cubicBezTo>
                                    <a:cubicBezTo>
                                      <a:pt x="76" y="1590"/>
                                      <a:pt x="0" y="1451"/>
                                      <a:pt x="106" y="1305"/>
                                    </a:cubicBezTo>
                                    <a:cubicBezTo>
                                      <a:pt x="212" y="1159"/>
                                      <a:pt x="629" y="911"/>
                                      <a:pt x="834" y="750"/>
                                    </a:cubicBezTo>
                                    <a:cubicBezTo>
                                      <a:pt x="1039" y="589"/>
                                      <a:pt x="1212" y="462"/>
                                      <a:pt x="1336" y="337"/>
                                    </a:cubicBezTo>
                                    <a:cubicBezTo>
                                      <a:pt x="1460" y="212"/>
                                      <a:pt x="1526" y="70"/>
                                      <a:pt x="157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4,1664" path="m2574,390c2534,437,2465,559,2334,675c2203,791,2037,944,1786,1087c1535,1230,1091,1440,826,1530c561,1620,316,1664,196,1627c76,1590,0,1451,106,1305c212,1159,629,911,834,750c1039,589,1212,462,1336,337c1460,212,1526,70,1576,0e" stroked="t" o:allowincell="t" style="position:absolute;margin-left:155.3pt;margin-top:42.45pt;width:128.65pt;height:8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300990</wp:posOffset>
                      </wp:positionV>
                      <wp:extent cx="576580" cy="132842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2092">
                                    <a:moveTo>
                                      <a:pt x="83" y="2092"/>
                                    </a:moveTo>
                                    <a:cubicBezTo>
                                      <a:pt x="73" y="2057"/>
                                      <a:pt x="34" y="1962"/>
                                      <a:pt x="23" y="1875"/>
                                    </a:cubicBezTo>
                                    <a:cubicBezTo>
                                      <a:pt x="12" y="1788"/>
                                      <a:pt x="0" y="1681"/>
                                      <a:pt x="15" y="1567"/>
                                    </a:cubicBezTo>
                                    <a:cubicBezTo>
                                      <a:pt x="30" y="1453"/>
                                      <a:pt x="64" y="1316"/>
                                      <a:pt x="113" y="1192"/>
                                    </a:cubicBezTo>
                                    <a:cubicBezTo>
                                      <a:pt x="162" y="1068"/>
                                      <a:pt x="234" y="936"/>
                                      <a:pt x="308" y="825"/>
                                    </a:cubicBezTo>
                                    <a:cubicBezTo>
                                      <a:pt x="382" y="714"/>
                                      <a:pt x="476" y="623"/>
                                      <a:pt x="555" y="525"/>
                                    </a:cubicBezTo>
                                    <a:cubicBezTo>
                                      <a:pt x="634" y="427"/>
                                      <a:pt x="721" y="327"/>
                                      <a:pt x="780" y="240"/>
                                    </a:cubicBezTo>
                                    <a:cubicBezTo>
                                      <a:pt x="839" y="153"/>
                                      <a:pt x="881" y="50"/>
                                      <a:pt x="9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2092" path="m83,2092c73,2057,34,1962,23,1875c12,1788,0,1681,15,1567c30,1453,64,1316,113,1192c162,1068,234,936,308,825c382,714,476,623,555,525c634,427,721,327,780,240c839,153,881,50,908,0e" stroked="t" o:allowincell="t" style="position:absolute;margin-left:87.1pt;margin-top:23.7pt;width:45.35pt;height:10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334135</wp:posOffset>
                      </wp:positionV>
                      <wp:extent cx="28575" cy="1905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300">
                                    <a:moveTo>
                                      <a:pt x="45" y="300"/>
                                    </a:moveTo>
                                    <a:cubicBezTo>
                                      <a:pt x="39" y="274"/>
                                      <a:pt x="15" y="193"/>
                                      <a:pt x="8" y="143"/>
                                    </a:cubicBezTo>
                                    <a:cubicBezTo>
                                      <a:pt x="1" y="93"/>
                                      <a:pt x="2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,300" path="m45,300c39,274,15,193,8,143c1,93,2,30,0,0e" stroked="t" o:allowincell="t" style="position:absolute;margin-left:26.35pt;margin-top:105.05pt;width:2.2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1320165</wp:posOffset>
                      </wp:positionV>
                      <wp:extent cx="33020" cy="180975"/>
                      <wp:effectExtent l="254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285">
                                    <a:moveTo>
                                      <a:pt x="52" y="285"/>
                                    </a:moveTo>
                                    <a:cubicBezTo>
                                      <a:pt x="45" y="260"/>
                                      <a:pt x="14" y="182"/>
                                      <a:pt x="7" y="135"/>
                                    </a:cubicBezTo>
                                    <a:cubicBezTo>
                                      <a:pt x="0" y="88"/>
                                      <a:pt x="7" y="28"/>
                                      <a:pt x="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,285" path="m52,285c45,260,14,182,7,135c0,88,7,28,7,0e" stroked="t" o:allowincell="t" style="position:absolute;margin-left:42.9pt;margin-top:103.95pt;width:2.55pt;height:1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300" simplePos="0" locked="0" layoutInCell="1" allowOverlap="1" relativeHeight="47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424815</wp:posOffset>
                      </wp:positionV>
                      <wp:extent cx="2469515" cy="1604010"/>
                      <wp:effectExtent l="0" t="5080" r="508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0" cy="160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9" h="2526">
                                    <a:moveTo>
                                      <a:pt x="3889" y="2032"/>
                                    </a:moveTo>
                                    <a:cubicBezTo>
                                      <a:pt x="3754" y="2081"/>
                                      <a:pt x="3418" y="2244"/>
                                      <a:pt x="3087" y="2325"/>
                                    </a:cubicBezTo>
                                    <a:cubicBezTo>
                                      <a:pt x="2756" y="2406"/>
                                      <a:pt x="2313" y="2514"/>
                                      <a:pt x="1902" y="2520"/>
                                    </a:cubicBezTo>
                                    <a:cubicBezTo>
                                      <a:pt x="1491" y="2526"/>
                                      <a:pt x="923" y="2480"/>
                                      <a:pt x="619" y="2362"/>
                                    </a:cubicBezTo>
                                    <a:cubicBezTo>
                                      <a:pt x="315" y="2244"/>
                                      <a:pt x="158" y="2009"/>
                                      <a:pt x="79" y="1815"/>
                                    </a:cubicBezTo>
                                    <a:cubicBezTo>
                                      <a:pt x="0" y="1621"/>
                                      <a:pt x="53" y="1392"/>
                                      <a:pt x="147" y="1200"/>
                                    </a:cubicBezTo>
                                    <a:cubicBezTo>
                                      <a:pt x="241" y="1008"/>
                                      <a:pt x="512" y="810"/>
                                      <a:pt x="642" y="660"/>
                                    </a:cubicBezTo>
                                    <a:cubicBezTo>
                                      <a:pt x="772" y="510"/>
                                      <a:pt x="854" y="410"/>
                                      <a:pt x="927" y="300"/>
                                    </a:cubicBezTo>
                                    <a:cubicBezTo>
                                      <a:pt x="1000" y="190"/>
                                      <a:pt x="1046" y="62"/>
                                      <a:pt x="10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9,2526" path="m3889,2032c3754,2081,3418,2244,3087,2325c2756,2406,2313,2514,1902,2520c1491,2526,923,2480,619,2362c315,2244,158,2009,79,1815c0,1621,53,1392,147,1200c241,1008,512,810,642,660c772,510,854,410,927,300c1000,190,1046,62,1077,0e" stroked="t" o:allowincell="t" style="position:absolute;margin-left:105.65pt;margin-top:33.45pt;width:194.4pt;height:12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610235</wp:posOffset>
                      </wp:positionV>
                      <wp:extent cx="290830" cy="866775"/>
                      <wp:effectExtent l="635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" h="1365">
                                    <a:moveTo>
                                      <a:pt x="53" y="1365"/>
                                    </a:moveTo>
                                    <a:cubicBezTo>
                                      <a:pt x="47" y="1335"/>
                                      <a:pt x="22" y="1269"/>
                                      <a:pt x="16" y="1185"/>
                                    </a:cubicBezTo>
                                    <a:cubicBezTo>
                                      <a:pt x="10" y="1101"/>
                                      <a:pt x="0" y="974"/>
                                      <a:pt x="16" y="863"/>
                                    </a:cubicBezTo>
                                    <a:cubicBezTo>
                                      <a:pt x="32" y="752"/>
                                      <a:pt x="67" y="628"/>
                                      <a:pt x="113" y="518"/>
                                    </a:cubicBezTo>
                                    <a:cubicBezTo>
                                      <a:pt x="159" y="408"/>
                                      <a:pt x="236" y="289"/>
                                      <a:pt x="293" y="203"/>
                                    </a:cubicBezTo>
                                    <a:cubicBezTo>
                                      <a:pt x="350" y="117"/>
                                      <a:pt x="424" y="42"/>
                                      <a:pt x="4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,1365" path="m53,1365c47,1335,22,1269,16,1185c10,1101,0,974,16,863c32,752,67,628,113,518c159,408,236,289,293,203c350,117,424,42,458,0e" stroked="t" o:allowincell="t" style="position:absolute;margin-left:58.2pt;margin-top:48.05pt;width:22.85pt;height:6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605790</wp:posOffset>
                      </wp:positionV>
                      <wp:extent cx="334010" cy="847725"/>
                      <wp:effectExtent l="4445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" h="1335">
                                    <a:moveTo>
                                      <a:pt x="38" y="1335"/>
                                    </a:moveTo>
                                    <a:cubicBezTo>
                                      <a:pt x="32" y="1303"/>
                                      <a:pt x="2" y="1213"/>
                                      <a:pt x="1" y="1132"/>
                                    </a:cubicBezTo>
                                    <a:cubicBezTo>
                                      <a:pt x="0" y="1051"/>
                                      <a:pt x="7" y="945"/>
                                      <a:pt x="31" y="847"/>
                                    </a:cubicBezTo>
                                    <a:cubicBezTo>
                                      <a:pt x="55" y="749"/>
                                      <a:pt x="93" y="640"/>
                                      <a:pt x="143" y="540"/>
                                    </a:cubicBezTo>
                                    <a:cubicBezTo>
                                      <a:pt x="193" y="440"/>
                                      <a:pt x="267" y="337"/>
                                      <a:pt x="331" y="247"/>
                                    </a:cubicBezTo>
                                    <a:cubicBezTo>
                                      <a:pt x="395" y="157"/>
                                      <a:pt x="486" y="51"/>
                                      <a:pt x="52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,1335" path="m38,1335c32,1303,2,1213,1,1132c0,1051,7,945,31,847c55,749,93,640,143,540c193,440,267,337,331,247c395,157,486,51,526,0e" stroked="t" o:allowincell="t" style="position:absolute;margin-left:72.45pt;margin-top:47.7pt;width:26.25pt;height:6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5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5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5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5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3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отмечалась дождливая погода при повышенном температурном фоне, обусловленная влиянием циклона с атмосферными фронтами, смещающегося с территории Прибалтики на Архангельскую область.  Поступление к нам прогретого средиземноморского воздуха продолжалось. Значения среднесуточной температуры воздуха составляли +12+1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что  для этой поры мая было на 2-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теплее обычного.         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находились в основном у отметок  +15+20°С, прохладнее (+13°) было лишь в Поставском районе, оказавшемся за холодным атмосферным фронто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Повсеместно прошли дожди, начавшиеся преимущественно во второй половине дня. Сумма выпавших осадков составила в основном 1-5 мм, а местами по юго-востоку выпало     13-18 мм, что сравнимо с декадной нормой осадков. Сегодня утром в Оршанском районе отмечался туман, ухудшавший видимость до 8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сохранялось падение уровня воды с суточной интенсивностью          10-14 см. На притоках интенсивность падения составила 3-10 см. Температура воды повысилась до 12-15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  <w:t>сегодня утро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33015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47353800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6 мая</w:t>
            </w:r>
            <w:r>
              <w:rPr>
                <w:sz w:val="28"/>
                <w:szCs w:val="28"/>
              </w:rPr>
              <w:t xml:space="preserve"> по области ожидаются местами в воздухе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5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: ночью полем повышенного атмосферного давлени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- влиянием атмосферного фронта с юг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временами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9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, северо-восточный       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северный, северо-восточный, ночью  3-8 м/с, днем 5-10 м/с, порывы до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7-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восточный, юго-восточ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юго-восточ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ночью +9 +14°С, дне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ночью +11 +16°С, дне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западных районах до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0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46:00Z</dcterms:created>
  <dc:creator>Отдел агрометобслуживания</dc:creator>
  <dc:description/>
  <cp:keywords/>
  <dc:language>en-US</dc:language>
  <cp:lastModifiedBy>User</cp:lastModifiedBy>
  <cp:lastPrinted>2010-05-05T12:46:00Z</cp:lastPrinted>
  <dcterms:modified xsi:type="dcterms:W3CDTF">2010-05-05T12:4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